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и 2 и 3 Закона Ульяновской области                                               «О предоставлении членам гаражных кооперативов земельных участков, на которых расположены гаражи, в собственность бесплатно»</w:t>
      </w:r>
    </w:p>
    <w:p>
      <w:pPr>
        <w:pStyle w:val="Normal"/>
        <w:autoSpaceDE w:val="false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дпунктом 7 статьи 39.5</w:t>
        </w:r>
      </w:hyperlink>
      <w:r>
        <w:rPr>
          <w:sz w:val="28"/>
          <w:szCs w:val="28"/>
        </w:rPr>
        <w:t xml:space="preserve"> Земельного кодекса Российской Федерации Законом Ульяновской области от 21.06.2016 № 84-ЗО </w:t>
        <w:br/>
        <w:t xml:space="preserve">«О предоставлении членам гаражных кооперативов земельных участков, на которых расположены гаражи, в собственность бесплатно» (Закон Ульяновской области от 21.06.2016 № 84-ЗО) установлен один из случаев предоставления земельного участка, находящегося в государственной или муниципальной собственности, отдельным категориям граждан в собственность бесплатно – гражданам, являющимся членами гаражных кооперативов на основании решения уполномоченного органа, в случае если на таком земельном участке расположены созданные до дня вступле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октября 2001 года </w:t>
        <w:br/>
        <w:t>№ 137-ФЗ «О введении в действие Земельного кодекса Российской Федерации» в силу и находящиеся во владении граждан гаражи-стоянки с хранением автомобилей боксового типа, состоящие из отдельных помещений (боксов)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/>
      </w:pPr>
      <w:r>
        <w:rPr>
          <w:sz w:val="28"/>
          <w:szCs w:val="28"/>
        </w:rPr>
        <w:t xml:space="preserve">Вместе с тем, положения Закона Ульяновской области от 21.06.2016 </w:t>
        <w:br/>
        <w:t xml:space="preserve">№ 84-ЗО на практике реализуются недостаточно эффективно, в связи с тем, что у подавляющего большинства владельцев гаражных боксов отсутствуют разрешение на их строительство, что препятствует постановке на кадастровый учет. Вместе с тем, в соответствии со статьей 3 Закона Ульяновской области </w:t>
        <w:br/>
        <w:t>от 21.06.2016 № 84-ЗО одним из оснований для принятия уполномоченным органом решения об отказе в предоставлении гражданам земельного участка в собственность бесплатно является, в том числе, то, что расположенные на земельном участке гаражи не являются объектами капитального строительства либо боксы в гаражах не поставлены на государственный кадастровый учет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, представленным проектом закона предлагается исключить нормы Закона Ульяновской области от 21.06.2016 </w:t>
        <w:br/>
        <w:t>№ 84-ЗО, предусматривающие необходимость постановки гаражей на кадастровый учет до обращения в уполномоченный орган с заявлением о предоставлении земельного участка в собственность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дновременно, Агентством архитектуры и градостроительства Ульяновской области инициирована подготовка изменений в статью 19 Закона Ульяновской области от 30.06.2008 № 118-ЗО «Градостроительный устав Ульяновской области» в части дополнения перечня случаев, когда в соответствии с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лучение разрешения на строительство не требуется – в отношении созданных гражданами, являющимися членами гаражных кооперативов, до дня вступлен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 в силу гаражей-стоянок с хранением автомобилей боксового типа, состоящих из отдельных помещений (боксов), расположенных на земельных участках, сформированных в целях реализации Закона Ульяновской области от 21.06.2016 № 84-ЗО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является дальнейшее упрощение процедуры оформления земельных участков в общую долевую собственность граждан, фактически владеющих гаражами на них расположенных, в целях увеличения налогооблагаемой базы земельного налога, поступающего в доходную часть бюджетов муниципальных образований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повышение  эффективности регулирования земельных отношений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чиком проекта закона является исполняющий обязанности начальника отдела правового обеспечения Гафурова Альфия Камильевна.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 Ульяновской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руководитель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A64B548D794FEAAED6E6BAFE3B8A893AAD9EB7A25C34CBD4C541DB9FC9E95345D88CE7Ab5zCF" TargetMode="External"/><Relationship Id="rId3" Type="http://schemas.openxmlformats.org/officeDocument/2006/relationships/hyperlink" Target="consultantplus://offline/ref=97CA64B548D794FEAAED6E6BAFE3B8A893AAD8ED7B23C34CBD4C541DB9bFzCF" TargetMode="External"/><Relationship Id="rId4" Type="http://schemas.openxmlformats.org/officeDocument/2006/relationships/hyperlink" Target="consultantplus://offline/ref=8477D6EDAD12BC5F5DF4B6C8F26AB74FDC6FF19876EE65189A70D63FC1W6m8H" TargetMode="External"/><Relationship Id="rId5" Type="http://schemas.openxmlformats.org/officeDocument/2006/relationships/hyperlink" Target="consultantplus://offline/ref=DA8A82D0D46D3547FB845C70250AE0E27CE527C3F77ADA041C8A4944AESBnF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49:00Z</dcterms:created>
  <dc:creator>cronuser</dc:creator>
  <dc:description/>
  <cp:keywords/>
  <dc:language>en-US</dc:language>
  <cp:lastModifiedBy>GOS-23</cp:lastModifiedBy>
  <cp:lastPrinted>2017-05-29T11:42:00Z</cp:lastPrinted>
  <dcterms:modified xsi:type="dcterms:W3CDTF">2017-05-29T07:42:00Z</dcterms:modified>
  <cp:revision>7</cp:revision>
  <dc:subject/>
  <dc:title>ПОЯСНИТЕЛЬНАЯ ЗАПИСКА</dc:title>
</cp:coreProperties>
</file>